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625995176"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1505802118"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